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Template                       Rev 10/1/09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Sierra Pannabecker</w:t>
        <w:tab/>
        <w:t xml:space="preserve">             </w:t>
        <w:tab/>
        <w:t>Age/Grade Level 11/12</w:t>
      </w:r>
    </w:p>
    <w:p>
      <w:pPr>
        <w:pStyle w:val="Normal"/>
        <w:rPr/>
      </w:pPr>
      <w:r>
        <w:rPr/>
        <w:t>Subject Area(s) Language Arts</w:t>
        <w:tab/>
        <w:tab/>
        <w:t>Unit Title Literary devices</w:t>
      </w:r>
    </w:p>
    <w:p>
      <w:pPr>
        <w:pStyle w:val="Normal"/>
        <w:rPr>
          <w:ins w:id="0" w:author="Gayle Thieman" w:date="2010-08-08T17:00:00Z"/>
        </w:rPr>
      </w:pPr>
      <w:r>
        <w:rPr/>
        <w:t>Lesson Title What are Literary devices?</w:t>
        <w:tab/>
        <w:t>Estimated Time 20mins</w:t>
      </w:r>
    </w:p>
    <w:p>
      <w:pPr>
        <w:pStyle w:val="Normal"/>
        <w:rPr/>
      </w:pPr>
      <w:ins w:id="1" w:author="Gayle Thieman" w:date="2010-08-08T17:00:00Z">
        <w:r>
          <w:rPr/>
          <w:t>Lesson time of 20 minutes is too short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rpose/Rationale for lesson: </w:t>
      </w:r>
      <w:r>
        <w:rPr/>
        <w:t>The English language is complex and ever-changing. Knowing its current figures of speech enriches our use of language, and helps us understand others from the present and past.</w:t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/>
        <w:tab/>
        <w:t>Essential Question: How do literary devices impact language?</w:t>
      </w:r>
    </w:p>
    <w:p>
      <w:pPr>
        <w:pStyle w:val="Normal"/>
        <w:ind w:left="720" w:hanging="0"/>
        <w:rPr/>
      </w:pPr>
      <w:r>
        <w:rPr/>
        <w:t>Unit Question that applies to this lesson: Why do we use literary devices/figurative language?</w:t>
      </w:r>
    </w:p>
    <w:p>
      <w:pPr>
        <w:pStyle w:val="Normal"/>
        <w:ind w:left="720" w:hanging="0"/>
        <w:rPr/>
      </w:pPr>
      <w:r>
        <w:rPr/>
        <w:t>Lesson or Content Question(s): where do figures of speech come from? What are some common figures of speech? What metaphors or similes or personification does the poet use in the video?</w:t>
      </w:r>
      <w:ins w:id="2" w:author="Gayle Thieman" w:date="2010-08-08T17:01:00Z">
        <w:r>
          <w:rPr/>
          <w:t xml:space="preserve">  This may be too many concepts to teach in one lesson if students have not already learned these terms in previous lessons.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 (broad general understanding or skill) Students will be able to understand the impact, culturally, artistically, and socially of figurative language and literary devi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Objective(s):</w:t>
      </w:r>
      <w:r>
        <w:rPr/>
        <w:t xml:space="preserve">  (behavioral, observable, measureable) (1)Students will be able to name the various literary devices and understand why they exist</w:t>
      </w:r>
      <w:ins w:id="3" w:author="Gayle Thieman" w:date="2010-08-08T17:03:00Z">
        <w:r>
          <w:rPr/>
          <w:t xml:space="preserve">  Be specific, which ones? </w:t>
        </w:r>
      </w:ins>
      <w:r>
        <w:rPr/>
        <w:t>, (2) students will understand how the use of these devices enhances communication.</w:t>
      </w:r>
      <w:ins w:id="4" w:author="Gayle Thieman" w:date="2010-08-08T17:01:00Z">
        <w:r>
          <w:rPr/>
          <w:t xml:space="preserve"> 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 EL.HS.LI.09 Identify various literary devices, including figurative language, imagery, allegory, and symbolism; evaluate the significance of the devices; and explain their appeal.</w:t>
      </w:r>
      <w:ins w:id="5" w:author="Gayle Thieman" w:date="2010-08-08T17:01:00Z">
        <w:r>
          <w:rPr/>
          <w:t xml:space="preserve">  OK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.HS.LI.13 Evaluate the impact of word choice and figurative</w:t>
      </w:r>
    </w:p>
    <w:p>
      <w:pPr>
        <w:pStyle w:val="Normal"/>
        <w:rPr/>
      </w:pPr>
      <w:r>
        <w:rPr/>
        <w:t>language on tone, mood, and theme.</w:t>
      </w:r>
      <w:ins w:id="6" w:author="Gayle Thieman" w:date="2010-08-08T17:04:00Z">
        <w:r>
          <w:rPr/>
          <w:t xml:space="preserve">  I did not see this in your lesson procedures.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 Needed: </w:t>
      </w:r>
      <w:r>
        <w:rPr/>
        <w:t>computer with internet access, projector and screen, powerpoint softw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ckground knowledge or skills students need prior to lesson:</w:t>
      </w:r>
    </w:p>
    <w:p>
      <w:pPr>
        <w:pStyle w:val="Normal"/>
        <w:rPr/>
      </w:pPr>
      <w:r>
        <w:rPr/>
        <w:t>Basic knowledge of poetry and writing skills</w:t>
      </w:r>
      <w:ins w:id="7" w:author="Gayle Thieman" w:date="2010-08-08T17:04:00Z">
        <w:r>
          <w:rPr/>
          <w:t xml:space="preserve">  This is too vague.  What specifically should they know about poetry before this lesson?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ok or Introduction</w:t>
      </w:r>
      <w:r>
        <w:rPr/>
        <w:t>: 5-minute Journal topic: “My grandma told me yesterday that I was ‘the cat’s pajamas.’ What did she mean by that?” Make up a story about where this phrase came from.</w:t>
      </w:r>
      <w:ins w:id="8" w:author="Gayle Thieman" w:date="2010-08-08T17:02:00Z">
        <w:r>
          <w:rPr/>
          <w:t xml:space="preserve">  Clever introduction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9" w:author="Gayle Thieman" w:date="2010-08-08T17:05:00Z"/>
        </w:rPr>
      </w:pPr>
      <w:r>
        <w:rPr>
          <w:b/>
        </w:rPr>
        <w:t>Procedures:</w:t>
      </w:r>
      <w:r>
        <w:rPr/>
        <w:t xml:space="preserve">  After the students write for 5 minutes on the topic, I will call on students to share their thoughts. I will emphasize the strange nature of the saying, and after 5 minutes discussion, I will tell them the origin of the phrase. We will discuss the impact of idioms for people who don’t speak English natively. </w:t>
      </w:r>
    </w:p>
    <w:p>
      <w:pPr>
        <w:pStyle w:val="Normal"/>
        <w:rPr>
          <w:ins w:id="11" w:author="Gayle Thieman" w:date="2010-08-08T17:05:00Z"/>
        </w:rPr>
      </w:pPr>
      <w:ins w:id="10" w:author="Gayle Thieman" w:date="2010-08-08T17:05:00Z">
        <w:r>
          <w:rPr/>
        </w:r>
      </w:ins>
    </w:p>
    <w:p>
      <w:pPr>
        <w:pStyle w:val="Normal"/>
        <w:rPr>
          <w:ins w:id="15" w:author="Gayle Thieman" w:date="2010-08-08T17:05:00Z"/>
        </w:rPr>
      </w:pPr>
      <w:r>
        <w:rPr/>
        <w:t xml:space="preserve">I will then introduce the topic of literary devices, and the students will take Cornell notes while I present a powerpoint on the definitions of: metaphor, simile, and personification. </w:t>
      </w:r>
      <w:ins w:id="12" w:author="Gayle Thieman" w:date="2010-08-08T17:05:00Z">
        <w:r>
          <w:rPr/>
          <w:t xml:space="preserve">  </w:t>
        </w:r>
      </w:ins>
      <w:ins w:id="13" w:author="Gayle Thieman" w:date="2010-08-08T17:09:00Z">
        <w:r>
          <w:rPr/>
          <w:t xml:space="preserve"> Please include </w:t>
        </w:r>
      </w:ins>
      <w:ins w:id="14" w:author="Gayle Thieman" w:date="2010-08-08T17:05:00Z">
        <w:r>
          <w:rPr/>
          <w:t>your power point</w:t>
        </w:r>
      </w:ins>
    </w:p>
    <w:p>
      <w:pPr>
        <w:pStyle w:val="Normal"/>
        <w:rPr>
          <w:ins w:id="17" w:author="Gayle Thieman" w:date="2010-08-08T17:05:00Z"/>
        </w:rPr>
      </w:pPr>
      <w:ins w:id="16" w:author="Gayle Thieman" w:date="2010-08-08T17:05:00Z">
        <w:r>
          <w:rPr/>
        </w:r>
      </w:ins>
    </w:p>
    <w:p>
      <w:pPr>
        <w:pStyle w:val="Normal"/>
        <w:rPr>
          <w:ins w:id="21" w:author="Gayle Thieman" w:date="2010-08-08T17:05:00Z"/>
        </w:rPr>
      </w:pPr>
      <w:r>
        <w:rPr/>
        <w:t xml:space="preserve">I will give examples and then I will ask for student examples to build a brain dump. We will talk about why we use </w:t>
      </w:r>
      <w:ins w:id="18" w:author="Gayle Thieman" w:date="2010-08-08T17:05:00Z">
        <w:r>
          <w:rPr/>
          <w:t xml:space="preserve">metaphors, similes, and personification </w:t>
        </w:r>
      </w:ins>
      <w:del w:id="19" w:author="Gayle Thieman" w:date="2010-08-08T17:05:00Z">
        <w:r>
          <w:rPr/>
          <w:delText xml:space="preserve">these things </w:delText>
        </w:r>
      </w:del>
      <w:r>
        <w:rPr/>
        <w:t xml:space="preserve">in writing, and how they relate the phrases we use in speech. </w:t>
      </w:r>
      <w:ins w:id="20" w:author="Gayle Thieman" w:date="2010-08-08T17:05:00Z">
        <w:r>
          <w:rPr/>
          <w:t xml:space="preserve">  (?)</w:t>
        </w:r>
      </w:ins>
    </w:p>
    <w:p>
      <w:pPr>
        <w:pStyle w:val="Normal"/>
        <w:rPr>
          <w:ins w:id="23" w:author="Gayle Thieman" w:date="2010-08-08T17:05:00Z"/>
        </w:rPr>
      </w:pPr>
      <w:ins w:id="22" w:author="Gayle Thieman" w:date="2010-08-08T17:05:00Z">
        <w:r>
          <w:rPr/>
        </w:r>
      </w:ins>
    </w:p>
    <w:p>
      <w:pPr>
        <w:pStyle w:val="Normal"/>
        <w:rPr>
          <w:ins w:id="28" w:author="Gayle Thieman" w:date="2010-08-08T17:06:00Z"/>
        </w:rPr>
      </w:pPr>
      <w:r>
        <w:rPr/>
        <w:t xml:space="preserve">I will them show a two-minute clip of a spoken-word poem called “Hands” by Sarah Kay, using a Youtube link embedded in my powerpoint slide. </w:t>
      </w:r>
      <w:ins w:id="24" w:author="Gayle Thieman" w:date="2010-08-08T17:05:00Z">
        <w:r>
          <w:rPr/>
          <w:t xml:space="preserve">  Include the URL in your materials list.  </w:t>
        </w:r>
      </w:ins>
      <w:r>
        <w:rPr/>
        <w:t xml:space="preserve">I will ask the students to identify as many literary devices as they can. </w:t>
      </w:r>
      <w:ins w:id="25" w:author="Gayle Thieman" w:date="2010-08-08T17:06:00Z">
        <w:r>
          <w:rPr/>
          <w:t xml:space="preserve">  (Do you mean metaphors, similes, person</w:t>
        </w:r>
      </w:ins>
      <w:ins w:id="26" w:author="Gayle Thieman" w:date="2010-08-08T17:08:00Z">
        <w:r>
          <w:rPr/>
          <w:t>n</w:t>
        </w:r>
      </w:ins>
      <w:ins w:id="27" w:author="Gayle Thieman" w:date="2010-08-08T17:06:00Z">
        <w:r>
          <w:rPr/>
          <w:t>ification)?</w:t>
        </w:r>
      </w:ins>
    </w:p>
    <w:p>
      <w:pPr>
        <w:pStyle w:val="Normal"/>
        <w:rPr>
          <w:ins w:id="30" w:author="Gayle Thieman" w:date="2010-08-08T17:06:00Z"/>
        </w:rPr>
      </w:pPr>
      <w:ins w:id="29" w:author="Gayle Thieman" w:date="2010-08-08T17:06:00Z">
        <w:r>
          <w:rPr/>
        </w:r>
      </w:ins>
    </w:p>
    <w:p>
      <w:pPr>
        <w:pStyle w:val="Normal"/>
        <w:rPr/>
      </w:pPr>
      <w:r>
        <w:rPr/>
        <w:t>After we watch the clip, we will talk about the devices used, emphasis on the beauty of the poem and the appropriateness of the metaphors to convey the poet’s meaning.</w:t>
      </w:r>
    </w:p>
    <w:p>
      <w:pPr>
        <w:pStyle w:val="Normal"/>
        <w:rPr>
          <w:ins w:id="32" w:author="Gayle Thieman" w:date="2010-08-08T17:02:00Z"/>
        </w:rPr>
      </w:pPr>
      <w:ins w:id="31" w:author="Gayle Thieman" w:date="2010-08-08T17:02:00Z">
        <w:r>
          <w:rPr/>
        </w:r>
      </w:ins>
    </w:p>
    <w:p>
      <w:pPr>
        <w:pStyle w:val="Normal"/>
        <w:rPr/>
      </w:pPr>
      <w:ins w:id="33" w:author="Gayle Thieman" w:date="2010-08-08T17:02:00Z">
        <w:r>
          <w:rPr/>
          <w:t xml:space="preserve">Please list each procedure with estimated time.  </w:t>
        </w:r>
      </w:ins>
    </w:p>
    <w:p>
      <w:pPr>
        <w:pStyle w:val="Normal"/>
        <w:rPr/>
      </w:pPr>
      <w:r>
        <w:rPr>
          <w:b/>
        </w:rPr>
        <w:t>Differentiation/Accommodation:</w:t>
      </w:r>
      <w:r>
        <w:rPr/>
        <w:t xml:space="preserve"> Assignments will range from “define” to “analyze,” so students at different levels of learning can participate. Students will be collaborating in groups so they can share knowledge and experience.</w:t>
      </w:r>
      <w:ins w:id="34" w:author="Gayle Thieman" w:date="2010-08-08T17:07:00Z">
        <w:r>
          <w:rPr/>
          <w:t xml:space="preserve">  The poem being presented is spoken, and a powerpoint will be used with pictures so that students with difficulty reading can learn visually as well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tention to Literacy: </w:t>
      </w:r>
      <w:ins w:id="35" w:author="Gayle Thieman" w:date="2010-08-08T17:07:00Z">
        <w:r>
          <w:rPr>
            <w:b/>
          </w:rPr>
          <w:t xml:space="preserve">  Listen to and read poems, interpret   the use of literacy devices in specific poems</w:t>
        </w:r>
      </w:ins>
      <w:del w:id="36" w:author="Gayle Thieman" w:date="2010-08-08T17:07:00Z">
        <w:r>
          <w:rPr/>
          <w:delText>The poem being presented is spoken, and a powerpoint will be used with pictures so that students with difficulty reading can learn visually as well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osure:</w:t>
      </w:r>
      <w:r>
        <w:rPr/>
        <w:t xml:space="preserve"> Recap of the lesson and introduction of next week’s topic: metaphor in dep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ssessment and Evaluation of Student Learning: </w:t>
      </w:r>
      <w:r>
        <w:rPr/>
        <w:t xml:space="preserve">Work done in class will be mostly oral. I can keep a class roster in front of me during discussion to make sure that all students participate. Their notes will also be a good measure of how well they are trac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02:00Z</dcterms:created>
  <dc:creator>Gayle Thieman</dc:creator>
  <dc:description/>
  <cp:keywords/>
  <dc:language>en-US</dc:language>
  <cp:lastModifiedBy>Gayle Thieman</cp:lastModifiedBy>
  <dcterms:modified xsi:type="dcterms:W3CDTF">2010-08-09T00:09:00Z</dcterms:modified>
  <cp:revision>3</cp:revision>
  <dc:subject/>
  <dc:title>Lesson Plan Template</dc:title>
</cp:coreProperties>
</file>